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78615702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21585666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138020521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82927575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907035790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483301865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88467038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